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ереги честь смолоду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color w:val="000000"/>
          <w:sz w:val="28"/>
          <w:szCs w:val="19"/>
        </w:rPr>
      </w:pPr>
      <w:r>
        <w:rPr>
          <w:rFonts w:cs="Times New Roman"/>
          <w:i/>
          <w:color w:val="000000"/>
          <w:sz w:val="28"/>
          <w:szCs w:val="19"/>
        </w:rPr>
        <w:t>«Блудник портит свой род» Св. Григорий Богосл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color w:val="000000"/>
          <w:sz w:val="28"/>
          <w:szCs w:val="19"/>
        </w:rPr>
      </w:pPr>
      <w:r>
        <w:rPr>
          <w:rFonts w:cs="Times New Roman"/>
          <w:i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теме «про это» не часто обращаются православные публицисты. А ведь исполнение седьмой заповеди - один из самых высоких порогов на пути христианина ко спасению, преодолевать который приходится в борьбе с одной из сильнейших плотских страс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вязь плотской страсти с физической деградацией человека всегда была «тайной за семью печатями» безбожной науки (в том числе медицины), которая почти всегда настаивала на необходимости «регулярной половой жизни» любой ценой, в том числе и ценой нарушения Евангельской заповеди целомудрия. В то же время любому выпускнику медицинского ВУЗа известно, что целомудренное воздержание вызывает сублимацию - перетекание энергии из половой сферы человеческого организма в его интеллектуальную, творческую и физическую актив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нако целомудрие и девство циничным старанием современной прессы и телевидения стали едва ли не пугалом для нашей молодежи. Как алкоголикам трудно представить себе непьющих людей, так и погрязшим в пучине разврата врагам Христовым не смириться с возможностью целомудренной жизни и воздержания, полезных не только для духовной, но и для физической жизни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этом хоре особенно вкрадчиво звучат голоса многочисленных директоров финансируемых безбожным Западом центров «репродукции и здоровья'», «планирования семьи-) и т.п. Они доверительно вещают молодежи о том, что неотъемлемой частью т.н. «здорового образа жизни» являются регулярные половые контакты с «партнерами» (желательно постоянными, - «стыдливо» добавляют они). О законном супружестве, рождении здоровых детей в СМИ - ни слова. Вместо хранения девства теперь контрацепция, вместо выбора жениха - выбор сексуального «партнера» (и слово-то какое казенное - за версту тянет от него тлением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чему наши предки, ничего не зная ни о генах, ни о механизмах передачи наследственности, придавали такое большое значение сохранению целомудрия до брака? С одной стороны, этого требовали высочайшие нормы нравственности, воспитанные в нашем народе Православной Церковью, а с другой - сама жизнь показывала, что бывает в семьях, где дети «ни в мать, ни в отца, а в проезжего молодца». Достижения современной науки лишь подтверждают необходимость соблюдения седьмой заповеди и вековую мудрость традиций нашего народ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но из величайших открытий генетиков оказалось малозамеченным мировой прессой. Завершена титаническая работа ведущих ученых мира по расшифровке генома человека - теперь нам известно химическое строение всех наших генов. Но сенсации почему-то не произошло. Оказалось, что в генах записана далеко не вся информация, не</w:t>
      </w:r>
      <w:r>
        <w:rPr>
          <w:rFonts w:cs="Times New Roman"/>
          <w:bCs w:val="false"/>
          <w:color w:val="000000"/>
          <w:sz w:val="28"/>
          <w:szCs w:val="21"/>
        </w:rPr>
        <w:t>обходимая для нормального роста и развития человеческого организма. Хотя расшифровано около 100 000 генов, реально «работает» в организме человека только одна треть. Почему это происходит, пока неизвестно, но зато хорошо известно, что химическая структура генов кодирует, в основном, химическое строение белков, из которых построен наш организм. Но где записана информация о пространственной организации нашего тела, характере и способностях человека, наука пока не знает. Ученые еще раз убедились в том, что эмпирическое, материальное познание человеком Премудрости Божией есть процесс бесконечн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торое крупнейшее открытие биологии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- прионы. Обнаруживший их американский биохимик Стэнли Прузинер в 1997 году был заслуженно удостоен Нобелевской премии. Дело в том, что белковые молекулы в живых организмах имеют три уровня пространственной структуры. Два первых - это первичная и вторичная спираль, напоминающие двойную спираль электролампы. Третичная же структура - это сложнейшая, внешне напоминающая клубок, объемная пространственная конфигурация этой двухуровневой спирали. От третичной структуры напрямую зависят важнейшие функции, которые выполняет белок в живой клетке и организме в це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крытие С. Прузинера заставило ученых говорить о новом типе наследственности - прионной, белковой наследственности, т. е. передача информации может происходить не только через химическую структуру генов. В настоящее время существование такой наследственности доказано как отечественными, так и зарубежными учеными. Для нас особенно важно, что здесь наблюдается передача от белка к белку структурной, трехмерной информации, в которой может кодироваться пространственная организация живых организмов (строение нашего тела, индивидуальные анатомические особенности разных людей, народов и рас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раздо более древнее открытие человечества - телегония. Впервые с этим явлением столкнулись животноводы-селекционеры. Они быстро убедились, что для сохранения породы самое главное - уберечь породистых животных от случайного скрещивания, поскольку даже если зачатия при этом и не произошло, такая самка в будущем чистой породы уже никогда не даст. То есть каким-то образом происходит передача наследственной информации, которая включается в наследственный аппарат самки, и ее последующее потомство формируется уже на основе этой испорченной «чужаком» наследств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Яркий пример - проведенные еще в первой половин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опыты по скрещиванию породистых лошадей с более выносливыми копытными животными - зебрами. Когда после ряда неудачных скрещиваний с зебрами-самцами кобыл вновь перевели на конезаводы, то у них от породистых жеребцов стали рождаться жеребята с окрасом, повторяющим вертикальные полосы зебры, чего у нормальных лошадей никогда не наблюдало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торой пример, совсем свежий. 1957 год, Москва. Всемирный фестиваль молодежи и студентов. Этот праздник -«апофеоз свободы и любви» -закончился для некоторых наших любительниц «африканских страстей» рождением чернокожих детей, а для тех, кто ухитрился, так сказать, обойтись «без последствий», такие «последствия» наступили у их сыновей и дочек. Да-да, именно у их белых детей, рожденных в законном браке от белых мужей, вдруг стали рождаться черные дети! Значит, не так уж глупы были наши предки, хранившие честь своих дочерей и говорившие: «Честной дом - дороже жисти!». Да и молодцам беспутная жизнь впрок явно не идет. Такие люди редко могут похвастаться здоровьем и долголет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еханизм этого загадочного явления был необъясним с точки зрения классической генетики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но теперь, зная о существовании прионной наследственности, можно по-новому взглянуть на эту проблему. Как не воскликнуть вослед гению русской науки Михаилу Васильевичу Ломоносову: «Сама природа благовествует нам Евангелие Божие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хранение целомудрия - прочный фундамент семейного счастья и долголетия. Милостивый Господь всё премудро устроил для нашего блага, заложив в организм человека мощнейшие физиологические и психологические механизмы создания благословленного Им союза мужа и жены -прочной и здоровой «плоти единой». От нас требуется только хранить целомудрие и исполнять заповеди, данные Господом нашим Иисусом Христом и Его апостолами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р. Б. Серафим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21:00Z</dcterms:created>
  <dc:creator>721</dc:creator>
  <dc:description/>
  <dc:language>en-US</dc:language>
  <cp:lastModifiedBy>721</cp:lastModifiedBy>
  <dcterms:modified xsi:type="dcterms:W3CDTF">2003-06-27T13:28:00Z</dcterms:modified>
  <cp:revision>1</cp:revision>
  <dc:subject/>
  <dc:title>Береги честь смолоду</dc:title>
</cp:coreProperties>
</file>